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ussjosephstrauss.org\:80:TR|05 Dec 2008 17:12:3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