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5 Dec 2008 17:55:1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12.0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ASUS\\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ASUS\\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5 Dec 2008 17:55:1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5 Dec 2008 17:55:1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87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Citation Nr: 042072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Citation Nr: 042072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ftp.ussjosephstrauss.org\:21/public_html:TX|05 Dec 2008 17:55:1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ftp.ussjosephstrauss.org\:21/public_html:TW|13 Aug 2018 15:13:00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