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tation Nr: 0318847</w:t>
        <w:tab/>
        <w:t xml:space="preserve"> Decision Date: 08/04/03    Archive Date: 08/13/03 </w:t>
      </w:r>
    </w:p>
    <w:p>
      <w:pPr>
        <w:pStyle w:val="Normal"/>
        <w:rPr/>
      </w:pPr>
      <w:r>
        <w:rPr/>
      </w:r>
    </w:p>
    <w:p>
      <w:pPr>
        <w:pStyle w:val="Normal"/>
        <w:rPr/>
      </w:pPr>
      <w:r>
        <w:rPr/>
        <w:t>DOCKET NO.  02-07 423</w:t>
        <w:tab/>
        <w:t>)</w:t>
        <w:tab/>
      </w:r>
    </w:p>
    <w:p>
      <w:pPr>
        <w:pStyle w:val="Normal"/>
        <w:rPr/>
      </w:pPr>
      <w:r>
        <w:rPr/>
        <w:t xml:space="preserve">DATE </w:t>
      </w:r>
    </w:p>
    <w:p>
      <w:pPr>
        <w:pStyle w:val="Normal"/>
        <w:rPr/>
      </w:pPr>
      <w:r>
        <w:rPr/>
        <w:t xml:space="preserve">) ) </w:t>
      </w:r>
    </w:p>
    <w:p>
      <w:pPr>
        <w:pStyle w:val="Normal"/>
        <w:rPr/>
      </w:pPr>
      <w:r>
        <w:rPr/>
      </w:r>
    </w:p>
    <w:p>
      <w:pPr>
        <w:pStyle w:val="Normal"/>
        <w:rPr/>
      </w:pPr>
      <w:r>
        <w:rPr/>
        <w:t xml:space="preserve">On appeal from the Department of Veterans Affairs Regional Office in Houston, Texas </w:t>
      </w:r>
    </w:p>
    <w:p>
      <w:pPr>
        <w:pStyle w:val="Normal"/>
        <w:rPr/>
      </w:pPr>
      <w:r>
        <w:rPr/>
      </w:r>
    </w:p>
    <w:p>
      <w:pPr>
        <w:pStyle w:val="Normal"/>
        <w:rPr/>
      </w:pPr>
      <w:r>
        <w:rPr/>
        <w:t xml:space="preserve">THE ISSUES </w:t>
      </w:r>
    </w:p>
    <w:p>
      <w:pPr>
        <w:pStyle w:val="Normal"/>
        <w:rPr/>
      </w:pPr>
      <w:r>
        <w:rPr/>
      </w:r>
    </w:p>
    <w:p>
      <w:pPr>
        <w:pStyle w:val="Normal"/>
        <w:rPr/>
      </w:pPr>
      <w:r>
        <w:rPr/>
        <w:t xml:space="preserve">1.  Entitlement to service connection for diabetes mellitus as a result of exposure to herbicides. </w:t>
      </w:r>
    </w:p>
    <w:p>
      <w:pPr>
        <w:pStyle w:val="Normal"/>
        <w:rPr/>
      </w:pPr>
      <w:r>
        <w:rPr/>
      </w:r>
    </w:p>
    <w:p>
      <w:pPr>
        <w:pStyle w:val="Normal"/>
        <w:rPr/>
      </w:pPr>
      <w:r>
        <w:rPr/>
        <w:t xml:space="preserve">2.  Entitlement to service connection for coronary artery disease (CAD) and hypertension as a result of exposure to  herbicides. </w:t>
      </w:r>
    </w:p>
    <w:p>
      <w:pPr>
        <w:pStyle w:val="Normal"/>
        <w:rPr/>
      </w:pPr>
      <w:r>
        <w:rPr/>
      </w:r>
    </w:p>
    <w:p>
      <w:pPr>
        <w:pStyle w:val="Normal"/>
        <w:rPr/>
      </w:pPr>
      <w:r>
        <w:rPr/>
        <w:t xml:space="preserve">3.  Entitlement to service connection for a laceration to the head and severe headaches. </w:t>
      </w:r>
    </w:p>
    <w:p>
      <w:pPr>
        <w:pStyle w:val="Normal"/>
        <w:rPr/>
      </w:pPr>
      <w:r>
        <w:rPr/>
      </w:r>
    </w:p>
    <w:p>
      <w:pPr>
        <w:pStyle w:val="Normal"/>
        <w:rPr/>
      </w:pPr>
      <w:r>
        <w:rPr/>
        <w:t xml:space="preserve">4.  Entitlement to service connection for left upper lobe granuloma as a result of asbestos exposure. </w:t>
      </w:r>
    </w:p>
    <w:p>
      <w:pPr>
        <w:pStyle w:val="Normal"/>
        <w:rPr/>
      </w:pPr>
      <w:r>
        <w:rPr/>
      </w:r>
    </w:p>
    <w:p>
      <w:pPr>
        <w:pStyle w:val="Normal"/>
        <w:rPr/>
      </w:pPr>
      <w:r>
        <w:rPr/>
        <w:t xml:space="preserve">REPRESENTATION </w:t>
      </w:r>
    </w:p>
    <w:p>
      <w:pPr>
        <w:pStyle w:val="Normal"/>
        <w:rPr/>
      </w:pPr>
      <w:r>
        <w:rPr/>
      </w:r>
    </w:p>
    <w:p>
      <w:pPr>
        <w:pStyle w:val="Normal"/>
        <w:rPr/>
      </w:pPr>
      <w:r>
        <w:rPr/>
        <w:t xml:space="preserve">Appellant represented by:  Texas Veterans Commission </w:t>
      </w:r>
    </w:p>
    <w:p>
      <w:pPr>
        <w:pStyle w:val="Normal"/>
        <w:rPr/>
      </w:pPr>
      <w:r>
        <w:rPr/>
      </w:r>
    </w:p>
    <w:p>
      <w:pPr>
        <w:pStyle w:val="Normal"/>
        <w:rPr/>
      </w:pPr>
      <w:r>
        <w:rPr/>
        <w:t xml:space="preserve">WITNESS AT HEARING ON APPEAL </w:t>
      </w:r>
    </w:p>
    <w:p>
      <w:pPr>
        <w:pStyle w:val="Normal"/>
        <w:rPr/>
      </w:pPr>
      <w:r>
        <w:rPr/>
      </w:r>
    </w:p>
    <w:p>
      <w:pPr>
        <w:pStyle w:val="Normal"/>
        <w:rPr/>
      </w:pPr>
      <w:r>
        <w:rPr/>
        <w:t xml:space="preserve">Appellant </w:t>
      </w:r>
    </w:p>
    <w:p>
      <w:pPr>
        <w:pStyle w:val="Normal"/>
        <w:rPr/>
      </w:pPr>
      <w:r>
        <w:rPr/>
      </w:r>
    </w:p>
    <w:p>
      <w:pPr>
        <w:pStyle w:val="Normal"/>
        <w:rPr/>
      </w:pPr>
      <w:r>
        <w:rPr/>
        <w:t xml:space="preserve">ATTORNEY FOR THE BOARD </w:t>
      </w:r>
    </w:p>
    <w:p>
      <w:pPr>
        <w:pStyle w:val="Normal"/>
        <w:rPr/>
      </w:pPr>
      <w:r>
        <w:rPr/>
      </w:r>
    </w:p>
    <w:p>
      <w:pPr>
        <w:pStyle w:val="Normal"/>
        <w:rPr/>
      </w:pPr>
      <w:r>
        <w:rPr/>
        <w:t xml:space="preserve">K. L. Wallin, Associate Counsel </w:t>
      </w:r>
    </w:p>
    <w:p>
      <w:pPr>
        <w:pStyle w:val="Normal"/>
        <w:rPr/>
      </w:pPr>
      <w:r>
        <w:rPr/>
      </w:r>
    </w:p>
    <w:p>
      <w:pPr>
        <w:pStyle w:val="Normal"/>
        <w:rPr/>
      </w:pPr>
      <w:r>
        <w:rPr/>
        <w:t xml:space="preserve">INTRODUCTION </w:t>
      </w:r>
    </w:p>
    <w:p>
      <w:pPr>
        <w:pStyle w:val="Normal"/>
        <w:rPr/>
      </w:pPr>
      <w:r>
        <w:rPr/>
      </w:r>
    </w:p>
    <w:p>
      <w:pPr>
        <w:pStyle w:val="Normal"/>
        <w:rPr/>
      </w:pPr>
      <w:r>
        <w:rPr/>
        <w:t xml:space="preserve">The veteran served on active duty from April 1965 to April  </w:t>
      </w:r>
    </w:p>
    <w:p>
      <w:pPr>
        <w:pStyle w:val="Normal"/>
        <w:rPr/>
      </w:pPr>
      <w:r>
        <w:rPr/>
        <w:t xml:space="preserve">1969.   </w:t>
      </w:r>
    </w:p>
    <w:p>
      <w:pPr>
        <w:pStyle w:val="Normal"/>
        <w:rPr/>
      </w:pPr>
      <w:r>
        <w:rPr/>
      </w:r>
    </w:p>
    <w:p>
      <w:pPr>
        <w:pStyle w:val="Normal"/>
        <w:rPr/>
      </w:pPr>
      <w:r>
        <w:rPr/>
        <w:t xml:space="preserve">The claim of entitlement to service connection for diabetes mellitus as a result of exposure to herbicides comes before the Board of Veterans' Appeals (BVA or Board) on appeal from  an October 2001 rating decision of the Department of Veterans  Affairs (VA) Regional Office (RO) in Houston, Texas, which  denied the benefit sought on appeal. </w:t>
      </w:r>
    </w:p>
    <w:p>
      <w:pPr>
        <w:pStyle w:val="Normal"/>
        <w:rPr/>
      </w:pPr>
      <w:r>
        <w:rPr/>
      </w:r>
    </w:p>
    <w:p>
      <w:pPr>
        <w:pStyle w:val="Normal"/>
        <w:rPr/>
      </w:pPr>
      <w:r>
        <w:rPr/>
        <w:t xml:space="preserve">The claims of entitlement to service connection for CAD and hypertension as a result of exposure to herbicides, a laceration to the head and severe headaches, and left upper lobe granuloma as a result of asbestos exposure, come before the Board on appeal from a February 1998 rating decision of the Nashville RO.  The Houston RO mailed notice of the decision.  These matters will be addressed in the REMAND portion of the instant decision. </w:t>
      </w:r>
    </w:p>
    <w:p>
      <w:pPr>
        <w:pStyle w:val="Normal"/>
        <w:rPr/>
      </w:pPr>
      <w:r>
        <w:rPr/>
      </w:r>
    </w:p>
    <w:p>
      <w:pPr>
        <w:pStyle w:val="Normal"/>
        <w:rPr/>
      </w:pPr>
      <w:r>
        <w:rPr/>
        <w:t xml:space="preserve">Finally, the Board notes the claims of entitlement to service  connection for impotency and a vision condition as secondary  to diabetes mellitus associated with exposure to herbicides,  and for kidney and prostate disorders are not properly before  the Board at this time.  Following the issuance of May 2002 statements of the case, the veteran did not file a  substantive appeal with respect to these issues. 38 C.F.R.  § 20.302(b). </w:t>
      </w:r>
    </w:p>
    <w:p>
      <w:pPr>
        <w:pStyle w:val="Normal"/>
        <w:rPr/>
      </w:pPr>
      <w:r>
        <w:rPr/>
      </w:r>
    </w:p>
    <w:p>
      <w:pPr>
        <w:pStyle w:val="Normal"/>
        <w:rPr/>
      </w:pPr>
      <w:r>
        <w:rPr/>
        <w:t xml:space="preserve">FINDINGS OF FACT </w:t>
      </w:r>
    </w:p>
    <w:p>
      <w:pPr>
        <w:pStyle w:val="Normal"/>
        <w:rPr/>
      </w:pPr>
      <w:r>
        <w:rPr/>
      </w:r>
    </w:p>
    <w:p>
      <w:pPr>
        <w:pStyle w:val="Normal"/>
        <w:rPr/>
      </w:pPr>
      <w:r>
        <w:rPr/>
        <w:t xml:space="preserve">1.  All relevant evidence necessary for an equitable  resolution of the issue on appeal has been obtained. </w:t>
      </w:r>
    </w:p>
    <w:p>
      <w:pPr>
        <w:pStyle w:val="Normal"/>
        <w:rPr/>
      </w:pPr>
      <w:r>
        <w:rPr/>
      </w:r>
    </w:p>
    <w:p>
      <w:pPr>
        <w:pStyle w:val="Normal"/>
        <w:rPr/>
      </w:pPr>
      <w:r>
        <w:rPr/>
        <w:t xml:space="preserve">2.  The veteran served aboard the USS Boston in Vietnam waters between April and September 1967, and on two occasions  this vessel was docked in Vietnam.   </w:t>
      </w:r>
    </w:p>
    <w:p>
      <w:pPr>
        <w:pStyle w:val="Normal"/>
        <w:rPr/>
      </w:pPr>
      <w:r>
        <w:rPr/>
      </w:r>
    </w:p>
    <w:p>
      <w:pPr>
        <w:pStyle w:val="Normal"/>
        <w:rPr/>
      </w:pPr>
      <w:r>
        <w:rPr/>
        <w:t xml:space="preserve">3.  The veteran is presumed to have been exposed during his period of service to an herbicide agent </w:t>
      </w:r>
    </w:p>
    <w:p>
      <w:pPr>
        <w:pStyle w:val="Normal"/>
        <w:rPr/>
      </w:pPr>
      <w:r>
        <w:rPr/>
      </w:r>
    </w:p>
    <w:p>
      <w:pPr>
        <w:pStyle w:val="Normal"/>
        <w:rPr/>
      </w:pPr>
      <w:r>
        <w:rPr/>
        <w:t xml:space="preserve">4.  Diabetes mellitus is a result of exposure to herbicides such as Agent Orange. </w:t>
      </w:r>
    </w:p>
    <w:p>
      <w:pPr>
        <w:pStyle w:val="Normal"/>
        <w:rPr/>
      </w:pPr>
      <w:r>
        <w:rPr/>
      </w:r>
    </w:p>
    <w:p>
      <w:pPr>
        <w:pStyle w:val="Normal"/>
        <w:rPr/>
      </w:pPr>
      <w:r>
        <w:rPr/>
        <w:t xml:space="preserve">CONCLUSION OF LAW </w:t>
      </w:r>
    </w:p>
    <w:p>
      <w:pPr>
        <w:pStyle w:val="Normal"/>
        <w:rPr/>
      </w:pPr>
      <w:r>
        <w:rPr/>
      </w:r>
    </w:p>
    <w:p>
      <w:pPr>
        <w:pStyle w:val="Normal"/>
        <w:rPr/>
      </w:pPr>
      <w:r>
        <w:rPr/>
        <w:t xml:space="preserve">Diabetes mellitus is presumed to have been incurred in  service. 38 U.S.C.A. §§ 1110, 1112(c), 1113, 1116, 5103,  </w:t>
      </w:r>
    </w:p>
    <w:p>
      <w:pPr>
        <w:pStyle w:val="Normal"/>
        <w:rPr/>
      </w:pPr>
      <w:r>
        <w:rPr/>
        <w:t xml:space="preserve">5103A, 5107 (West 1991 &amp; Supp. 2002); 38 C.F.R. §§ 3.102,  </w:t>
      </w:r>
    </w:p>
    <w:p>
      <w:pPr>
        <w:pStyle w:val="Normal"/>
        <w:rPr/>
      </w:pPr>
      <w:r>
        <w:rPr/>
        <w:t xml:space="preserve">3.159, 3.303, 3.307, 3.309, 3.311 (2002).  </w:t>
      </w:r>
    </w:p>
    <w:p>
      <w:pPr>
        <w:pStyle w:val="Normal"/>
        <w:rPr/>
      </w:pPr>
      <w:r>
        <w:rPr/>
      </w:r>
    </w:p>
    <w:p>
      <w:pPr>
        <w:pStyle w:val="Normal"/>
        <w:rPr/>
      </w:pPr>
      <w:r>
        <w:rPr/>
        <w:t xml:space="preserve">REASONS AND BASES FOR FINDINGS AND CONCLUSION </w:t>
      </w:r>
    </w:p>
    <w:p>
      <w:pPr>
        <w:pStyle w:val="Normal"/>
        <w:rPr/>
      </w:pPr>
      <w:r>
        <w:rPr/>
      </w:r>
    </w:p>
    <w:p>
      <w:pPr>
        <w:pStyle w:val="Normal"/>
        <w:rPr/>
      </w:pPr>
      <w:r>
        <w:rPr/>
        <w:t xml:space="preserve">In view of the favorable disposition of the claim of entitlement to diabetes mellitus as a result of exposure to  herbicides resolved in this determination, the Board finds  that further development under the Veteran's Claims  Assistance Act of 2000 (VCAA) and/or previously existing law  is not necessary.  </w:t>
      </w:r>
    </w:p>
    <w:p>
      <w:pPr>
        <w:pStyle w:val="Normal"/>
        <w:rPr/>
      </w:pPr>
      <w:r>
        <w:rPr/>
      </w:r>
    </w:p>
    <w:p>
      <w:pPr>
        <w:pStyle w:val="Normal"/>
        <w:rPr/>
      </w:pPr>
      <w:r>
        <w:rPr/>
        <w:t xml:space="preserve">Laws and regulations </w:t>
      </w:r>
    </w:p>
    <w:p>
      <w:pPr>
        <w:pStyle w:val="Normal"/>
        <w:rPr/>
      </w:pPr>
      <w:r>
        <w:rPr/>
      </w:r>
    </w:p>
    <w:p>
      <w:pPr>
        <w:pStyle w:val="Normal"/>
        <w:rPr/>
      </w:pPr>
      <w:r>
        <w:rPr/>
        <w:t xml:space="preserve">The veteran contends that he is entitled to service connection for diabetes mellitus, claimed as a result of exposure to herbicides, including Agent Orange.  During the pendency of this appeal, on December 27, 2000, the President  signed HR 1291, the "Veterans Education and Benefits  Expansion Act of 2001", which added Diabetes Mellitus Type  II to the list of presumptive diseases as due to herbicides  exposure and provided a presumption of exposure to herbicides  for all veterans who served in Vietnam during the Vietnam  Era. 38 U.S.C. § 1116(f), as added by § 201(c) of the "Veterans Education and Benefits Expansion Act of 2001," Pub.  L. No. 107- (H.R. 1291) (Dec. 27, 2001). </w:t>
      </w:r>
    </w:p>
    <w:p>
      <w:pPr>
        <w:pStyle w:val="Normal"/>
        <w:rPr/>
      </w:pPr>
      <w:r>
        <w:rPr/>
      </w:r>
    </w:p>
    <w:p>
      <w:pPr>
        <w:pStyle w:val="Normal"/>
        <w:rPr/>
      </w:pPr>
      <w:r>
        <w:rPr/>
        <w:t xml:space="preserve">Where the law or regulations change after a claim has been filed or reopened but before the administrative or judicial  appeal process is completed, the version of the law or regulations most favorable to the appellant applies unless  Congress provides otherwise.  Karnas v. Derwinski, 1 Vet.  App. 308, 313 (1991).  As the Board is granting the veteran's claim, the Board's decision to proceed in adjudicating this matter does not, therefore, prejudice the veteran in the disposition thereof.  See Bernard v. Brown, 4 Vet. App. 384,  </w:t>
      </w:r>
    </w:p>
    <w:p>
      <w:pPr>
        <w:pStyle w:val="Normal"/>
        <w:rPr/>
      </w:pPr>
      <w:r>
        <w:rPr/>
        <w:t xml:space="preserve">392-94 (1993). </w:t>
      </w:r>
    </w:p>
    <w:p>
      <w:pPr>
        <w:pStyle w:val="Normal"/>
        <w:rPr/>
      </w:pPr>
      <w:r>
        <w:rPr/>
      </w:r>
    </w:p>
    <w:p>
      <w:pPr>
        <w:pStyle w:val="Normal"/>
        <w:rPr/>
      </w:pPr>
      <w:r>
        <w:rPr/>
        <w:t xml:space="preserve">Service connection may be granted for disability resulting  from injury or disease incurred in or aggravated by service.   </w:t>
      </w:r>
    </w:p>
    <w:p>
      <w:pPr>
        <w:pStyle w:val="Normal"/>
        <w:rPr/>
      </w:pPr>
      <w:r>
        <w:rPr/>
      </w:r>
    </w:p>
    <w:p>
      <w:pPr>
        <w:pStyle w:val="Normal"/>
        <w:rPr/>
      </w:pPr>
      <w:r>
        <w:rPr/>
        <w:t xml:space="preserve">38 U.S.C.A. § 1110; 38 C.F.R. § 3.303.  Subsequent manifestations of a chronic disease in service, however remote, are to be service connected unless clearly attributable to intercurrent causes.  For the showing of chronic disease in service there is required a combination of manifestations sufficient to identify the disease entity, and sufficient observation to establish chronicity at the time, as distinguished from merely isolated findings or diagnosis  including the word "chronic."  Continuity of symptomatology is required where the condition noted during service is not, in fact, shown to be chronic or where the diagnosis of chronicity may be legitimately questioned.  When the fact of chronicity in service is not adequately supported, then a showing of continuity after discharge is required to support the claim.  38 C.F.R. § 3.303(b). </w:t>
      </w:r>
    </w:p>
    <w:p>
      <w:pPr>
        <w:pStyle w:val="Normal"/>
        <w:rPr/>
      </w:pPr>
      <w:r>
        <w:rPr/>
      </w:r>
    </w:p>
    <w:p>
      <w:pPr>
        <w:pStyle w:val="Normal"/>
        <w:rPr/>
      </w:pPr>
      <w:r>
        <w:rPr/>
        <w:t xml:space="preserve">In some circumstances, a disease associated with exposure to certain herbicide agents will be presumed to have been  incurred in service even though there is no evidence of that  disease during the period of service at issue.  38 U.S.C.A.  § 1116(a); 38 C.F.R. §§ 3.307(a)(6), 3.309(e).  A veteran who served in the Republic of Vietnam during the Vietnam era  shall be presumed to have been exposed during such service to  an herbicide agent, unless there is affirmative evidence to establish that the veteran was not exposed to any such agent during that service.  38 U.S.C.A. § 1116(f).  </w:t>
      </w:r>
    </w:p>
    <w:p>
      <w:pPr>
        <w:pStyle w:val="Normal"/>
        <w:rPr/>
      </w:pPr>
      <w:r>
        <w:rPr/>
      </w:r>
    </w:p>
    <w:p>
      <w:pPr>
        <w:pStyle w:val="Normal"/>
        <w:rPr/>
      </w:pPr>
      <w:r>
        <w:rPr/>
        <w:t xml:space="preserve">Diseases associated with such exposure include: chloracne or other acneform diseases consistent with chloracne; Type 2  diabetes (also known as Type II diabetes mellitus or adult- onset diabetes); Hodgkin's disease; multiple myeloma; non- Hodgkin's lymphoma; acute and subacute peripheral neuropathy; porphyria cutanea tarda; prostate cancer; respiratory cancers  </w:t>
      </w:r>
    </w:p>
    <w:p>
      <w:pPr>
        <w:pStyle w:val="Normal"/>
        <w:rPr/>
      </w:pPr>
      <w:r>
        <w:rPr/>
        <w:t xml:space="preserve">(cancer of the lung, bronchus, larynx, or trachea); and soft- tissue sarcomas (other than osteosarcoma, chondrosarcoma,  Kaposi's sarcoma, or mesothelioma).  38 C.F.R. § 3.309(e), as  amended by 66 Fed. Reg. 23,166, 23,169 (May 8, 2001).   </w:t>
      </w:r>
    </w:p>
    <w:p>
      <w:pPr>
        <w:pStyle w:val="Normal"/>
        <w:rPr/>
      </w:pPr>
      <w:r>
        <w:rPr/>
      </w:r>
    </w:p>
    <w:p>
      <w:pPr>
        <w:pStyle w:val="Normal"/>
        <w:rPr/>
      </w:pPr>
      <w:r>
        <w:rPr/>
        <w:t xml:space="preserve">These diseases shall have become manifest to a degree of 10 percent or more at any time after service, except that chloracne or other acneform disease consistent with chloracne, porphyria cutanea tarda, and acute and subacute peripheral neuropathy shall have become manifest to a degree of 10 percent or more within a year, and respiratory cancers within 30 years, after the last date on which the veteran was exposed to an herbicide agent during active military, naval, or air service.   </w:t>
      </w:r>
    </w:p>
    <w:p>
      <w:pPr>
        <w:pStyle w:val="Normal"/>
        <w:rPr/>
      </w:pPr>
      <w:r>
        <w:rPr/>
        <w:t xml:space="preserve">38 C.F.R. § 3.307(a)(6)(ii).  The last date on which such a veteran shall be presumed to have been exposed to an  herbicide agent shall be the last date on which he or she  served in the Republic of Vietnam during the Vietnam era.   "Service in the Republic of Vietnam" includes service in the waters offshore and service in other locations if the conditions of service involved duty or visitation in the Republic of Vietnam.  38 C.F.R. § 3.307(a)(6)(iii). </w:t>
      </w:r>
    </w:p>
    <w:p>
      <w:pPr>
        <w:pStyle w:val="Normal"/>
        <w:rPr/>
      </w:pPr>
      <w:r>
        <w:rPr/>
      </w:r>
    </w:p>
    <w:p>
      <w:pPr>
        <w:pStyle w:val="Normal"/>
        <w:rPr/>
      </w:pPr>
      <w:r>
        <w:rPr/>
        <w:t xml:space="preserve">The Secretary of Veterans Affairs has determined that there  is no positive association between exposure to herbicides and  any other condition for which the Secretary has not  specifically determined that a presumption of service  connection is warranted.  See Notice, 59 Fed. Reg. 341-346  </w:t>
      </w:r>
    </w:p>
    <w:p>
      <w:pPr>
        <w:pStyle w:val="Normal"/>
        <w:rPr/>
      </w:pPr>
      <w:r>
        <w:rPr/>
        <w:t xml:space="preserve">(1994).  See also 61 Fed. Reg. 41,442, 41,449 and 57,586,  </w:t>
      </w:r>
    </w:p>
    <w:p>
      <w:pPr>
        <w:pStyle w:val="Normal"/>
        <w:rPr/>
      </w:pPr>
      <w:r>
        <w:rPr/>
        <w:t xml:space="preserve">57,589 (1996).  The Secretary recently published a list of  specific conditions not having a positive association. See  Notice, 67 Fed. Reg. 121, 42600-42608 (June 24, 2002).   </w:t>
      </w:r>
    </w:p>
    <w:p>
      <w:pPr>
        <w:pStyle w:val="Normal"/>
        <w:rPr/>
      </w:pPr>
      <w:r>
        <w:rPr/>
      </w:r>
    </w:p>
    <w:p>
      <w:pPr>
        <w:pStyle w:val="Normal"/>
        <w:rPr/>
      </w:pPr>
      <w:r>
        <w:rPr/>
        <w:t xml:space="preserve">Notwithstanding the aforementioned provisions relating to  presumptive service connection, a claimant is not precluded  from establishing service connection with proof of direct  causation.  Combee v. Brown, 34 F.3d 1039, 1042 (Fed. Cir.  </w:t>
      </w:r>
    </w:p>
    <w:p>
      <w:pPr>
        <w:pStyle w:val="Normal"/>
        <w:rPr/>
      </w:pPr>
      <w:r>
        <w:rPr/>
        <w:t xml:space="preserve">1994).  </w:t>
      </w:r>
    </w:p>
    <w:p>
      <w:pPr>
        <w:pStyle w:val="Normal"/>
        <w:rPr/>
      </w:pPr>
      <w:r>
        <w:rPr/>
      </w:r>
    </w:p>
    <w:p>
      <w:pPr>
        <w:pStyle w:val="Normal"/>
        <w:rPr/>
      </w:pPr>
      <w:r>
        <w:rPr/>
        <w:t xml:space="preserve">Analysis </w:t>
      </w:r>
    </w:p>
    <w:p>
      <w:pPr>
        <w:pStyle w:val="Normal"/>
        <w:rPr/>
      </w:pPr>
      <w:r>
        <w:rPr/>
      </w:r>
    </w:p>
    <w:p>
      <w:pPr>
        <w:pStyle w:val="Normal"/>
        <w:rPr/>
      </w:pPr>
      <w:r>
        <w:rPr/>
        <w:t xml:space="preserve">The veteran has been diagnosed with diabetes mellitus.  Diabetes mellitus, also known as Type 2 Diabetes or adult- onset diabetes, has been associated with exposure to certain herbicide agents. 38 C.F.R. § 3.309(e).  Therefore, having served in the Republic of Vietnam, the veteran is presumed to  have been exposed during his period of service to an  herbicide agent. 38 U.S.C.A.  § 1116(f).  </w:t>
      </w:r>
    </w:p>
    <w:p>
      <w:pPr>
        <w:pStyle w:val="Normal"/>
        <w:rPr/>
      </w:pPr>
      <w:r>
        <w:rPr/>
      </w:r>
    </w:p>
    <w:p>
      <w:pPr>
        <w:pStyle w:val="Normal"/>
        <w:rPr/>
      </w:pPr>
      <w:r>
        <w:rPr/>
        <w:t xml:space="preserve">It appears from the veteran's service personnel records, that he last served in Vietnam in September 1967.  The veteran was first diagnosed with diabetes mellitus in 1986, and thus, it manifested to a degree of 10 percent or more after the veteran's Vietnam service. 38 C.F.R. § 3.307(a)(6)(ii).   There has been no affirmative evidence to establish that the veteran was not exposed to an herbicide agent during his service in Vietnam. 38 C.F.R. § 3.307(a)(6)(iii). </w:t>
      </w:r>
    </w:p>
    <w:p>
      <w:pPr>
        <w:pStyle w:val="Normal"/>
        <w:rPr/>
      </w:pPr>
      <w:r>
        <w:rPr/>
      </w:r>
    </w:p>
    <w:p>
      <w:pPr>
        <w:pStyle w:val="Normal"/>
        <w:rPr/>
      </w:pPr>
      <w:r>
        <w:rPr/>
        <w:t xml:space="preserve">While an opinion of the General Counsel for VA, VAOPGCPREC  </w:t>
      </w:r>
    </w:p>
    <w:p>
      <w:pPr>
        <w:pStyle w:val="Normal"/>
        <w:rPr/>
      </w:pPr>
      <w:r>
        <w:rPr/>
        <w:t xml:space="preserve">27-97 (July 23, 1997), has held that service on a deep-water naval vessel "off the shore" of Vietnam may not be considered service in the Republic of Vietnam for purposes of  38 U.S.C.A. § 101(29)(A), the Board finds that the veteran  docked on two occasions in Danang.  A November 2001 letter  from the National Archives and Records Administration  indicated that a search of the deck logs of the USS Boston  showed that on April 30, 1967, and on approximately May 17, 1967, the ship stopped at Danang.   The veteran has candidly stated that he never left the vessel at Danang.   Nevertheless, the ship was in port attached to a wharf which itself was attached to land.  Accordingly, it is concluded that the veteran did in fact have some discrete service in the Republic of Vietnam within the meaning of 38 C.F.R.  § 3.307(a)(6)(iii).  </w:t>
      </w:r>
    </w:p>
    <w:p>
      <w:pPr>
        <w:pStyle w:val="Normal"/>
        <w:rPr/>
      </w:pPr>
      <w:r>
        <w:rPr/>
      </w:r>
    </w:p>
    <w:p>
      <w:pPr>
        <w:pStyle w:val="Normal"/>
        <w:rPr/>
      </w:pPr>
      <w:r>
        <w:rPr/>
        <w:t xml:space="preserve">Notwithstanding the fact that the veteran's service medical records are not available for review, diabetes mellitus is  presumed to have been incurred in service.  </w:t>
      </w:r>
    </w:p>
    <w:p>
      <w:pPr>
        <w:pStyle w:val="Normal"/>
        <w:rPr/>
      </w:pPr>
      <w:r>
        <w:rPr/>
        <w:t xml:space="preserve">38 U.S.C.A. § 1116(a); 38 C.F.R. §§ 3.307(a)(6), 3.309(e).   Therefore, resolving all reasonable doubt in favor of the veteran, service connection for diabetes mellitus as a result  of exposure to herbicides is granted. </w:t>
      </w:r>
    </w:p>
    <w:p>
      <w:pPr>
        <w:pStyle w:val="Normal"/>
        <w:rPr/>
      </w:pPr>
      <w:r>
        <w:rPr/>
      </w:r>
    </w:p>
    <w:p>
      <w:pPr>
        <w:pStyle w:val="Normal"/>
        <w:rPr/>
      </w:pPr>
      <w:r>
        <w:rPr/>
        <w:t xml:space="preserve">ORDER </w:t>
      </w:r>
    </w:p>
    <w:p>
      <w:pPr>
        <w:pStyle w:val="Normal"/>
        <w:rPr/>
      </w:pPr>
      <w:r>
        <w:rPr/>
      </w:r>
    </w:p>
    <w:p>
      <w:pPr>
        <w:pStyle w:val="Normal"/>
        <w:rPr/>
      </w:pPr>
      <w:r>
        <w:rPr/>
        <w:t xml:space="preserve">Entitlement to service connection for diabetes mellitus as a  result of exposure to herbicides is granted. </w:t>
      </w:r>
    </w:p>
    <w:p>
      <w:pPr>
        <w:pStyle w:val="Normal"/>
        <w:rPr/>
      </w:pPr>
      <w:r>
        <w:rPr/>
      </w:r>
    </w:p>
    <w:p>
      <w:pPr>
        <w:pStyle w:val="Normal"/>
        <w:rPr/>
      </w:pPr>
      <w:r>
        <w:rPr/>
      </w:r>
    </w:p>
    <w:p>
      <w:pPr>
        <w:pStyle w:val="Normal"/>
        <w:rPr/>
      </w:pPr>
      <w:r>
        <w:rPr/>
      </w:r>
    </w:p>
    <w:p>
      <w:pPr>
        <w:pStyle w:val="Normal"/>
        <w:rPr/>
      </w:pPr>
      <w:r>
        <w:rPr/>
      </w:r>
    </w:p>
    <w:p>
      <w:pPr>
        <w:pStyle w:val="Normal"/>
        <w:rPr/>
      </w:pPr>
      <w:r>
        <w:rPr/>
        <w:t xml:space="preserve">REMAND </w:t>
      </w:r>
    </w:p>
    <w:p>
      <w:pPr>
        <w:pStyle w:val="Normal"/>
        <w:rPr/>
      </w:pPr>
      <w:r>
        <w:rPr/>
      </w:r>
    </w:p>
    <w:p>
      <w:pPr>
        <w:pStyle w:val="Normal"/>
        <w:rPr/>
      </w:pPr>
      <w:r>
        <w:rPr/>
        <w:t xml:space="preserve">In a February 1998 rating decision, the RO denied claims of  entitlement to service connection for CAD and hypertension as  a result of exposure to herbicides, a laceration to the head  and severe headaches, and left upper lobe granuloma as a  result of asbestos exposure.  Notice of the decision was  mailed to the veteran in February 1998.  The veteran filed  his notice of disagreement in May 1998.  Also in May 1998,  the veteran submitted a statement with respect to the  aforementioned issues on a VA Form 9.  However, the  substantive appeal was filed prematurely as a copy of the SOC  had not been mailed to the veteran. 38 C.F.R. § 20.302(b).   </w:t>
      </w:r>
    </w:p>
    <w:p>
      <w:pPr>
        <w:pStyle w:val="Normal"/>
        <w:rPr/>
      </w:pPr>
      <w:r>
        <w:rPr/>
      </w:r>
    </w:p>
    <w:p>
      <w:pPr>
        <w:pStyle w:val="Normal"/>
        <w:rPr/>
      </w:pPr>
      <w:r>
        <w:rPr/>
        <w:t xml:space="preserve">A copy of the SOC was mailed to the veteran on March 31,  1999.  A July 1999 Report of Contact indicated that the  veteran called and informed the RO that he had not received  the SOC, perhaps due to an address change.  A copy of the SOC  was re-mailed to the veteran on July 29, 1999.  In a May 2000  letter, the RO informed the veteran that he had not filed a  timely substantive appeal with respect to his claims of  entitlement to service connection for CAD and hypertension as  a result of exposure to herbicides, a laceration to the head  and severe headaches, and left upper lobe granuloma as a  result of asbestos exposure.   </w:t>
      </w:r>
    </w:p>
    <w:p>
      <w:pPr>
        <w:pStyle w:val="Normal"/>
        <w:rPr/>
      </w:pPr>
      <w:r>
        <w:rPr/>
      </w:r>
    </w:p>
    <w:p>
      <w:pPr>
        <w:pStyle w:val="Normal"/>
        <w:rPr/>
      </w:pPr>
      <w:r>
        <w:rPr/>
        <w:t xml:space="preserve">The Board finds that the veteran did in fact file a timely  substantive appeal. On August 10, 1999, the RO received a  statement from the veteran with a VA Form 9 attached. Id.   Therefore, the matters are currently on appeal.  However,  they are not ready for appellate disposition.   </w:t>
      </w:r>
    </w:p>
    <w:p>
      <w:pPr>
        <w:pStyle w:val="Normal"/>
        <w:rPr/>
      </w:pPr>
      <w:r>
        <w:rPr/>
      </w:r>
    </w:p>
    <w:p>
      <w:pPr>
        <w:pStyle w:val="Normal"/>
        <w:rPr/>
      </w:pPr>
      <w:r>
        <w:rPr/>
        <w:t xml:space="preserve">There has been a significant change in the law during the  pendency of this appeal.  On November 9, 2000, the Veterans  Claims Assistance Act of 2000 (VCAA), Pub. L. No. 106-475,  114 Stat. 2096 (2000) (codified as amended at 38 U.S.C.A.  §§ 5100, 5102, 5103, 5103A, 5107 (West Supp. 2002)) became  law.  Among other directives, the VCAA eliminated the well- grounded claim requirement, expanded the duty of VA to notify  the appellant and the representative of requisite evidence,  and enhanced the duty to assist a claimant in developing the  information and evidence necessary to substantiate a claim.   Further, recent decisions by the U.S. Court of Appeals for Veterans Claims (Court) have mandated that VA ensure strict  compliance with the provisions of the VCAA.  See, e.g.,  Quartuccio v. Principi, 16 Vet. App. 183 (2002)("Both the  statute, 38 U.S.C.A. § 5103(a), and the regulation, 38 C.F.R.  § 3.159, clearly require the Secretary to notify a claimant which evidence, if any, will be obtained by the claimant and  which evidence, if any, will be retrieved by the  Secretary."); see also Bernard, supra (Holding that when the  Board addresses in its decision a question that has not been  addressed by the RO, it must consider whether the appellant  has been given adequate notice to respond and, if not,  whether he has been prejudiced thereby.).   </w:t>
      </w:r>
    </w:p>
    <w:p>
      <w:pPr>
        <w:pStyle w:val="Normal"/>
        <w:rPr/>
      </w:pPr>
      <w:r>
        <w:rPr/>
      </w:r>
    </w:p>
    <w:p>
      <w:pPr>
        <w:pStyle w:val="Normal"/>
        <w:rPr/>
      </w:pPr>
      <w:r>
        <w:rPr/>
        <w:t xml:space="preserve">In the instant case, with respect to the claims of  entitlement to service connection for CAD and hypertension as  a result of exposure to herbicides, a laceration to the head  and severe headaches, and left upper lobe granuloma as a  result of asbestos exposure, the veteran has not been  provided notice of the VCAA.   Recently, the United States  Court of Appeals for the Federal Circuit (Federal Circuit)  invalidated provisions of 38 C.F.R. § 19.9(a)(2) and  </w:t>
      </w:r>
    </w:p>
    <w:p>
      <w:pPr>
        <w:pStyle w:val="Normal"/>
        <w:rPr/>
      </w:pPr>
      <w:r>
        <w:rPr/>
        <w:t xml:space="preserve">(a)(2)(ii).  These provisions allowed the Board to take  action to correct a missing or defective VCAA duty to notify  letter as required by 38 U.S.C.A. § 5103(a) and 38 C.F.R. §  3.159(b)(1).  The Board no longer has authority to cure VCAA  deficiencies.  See Disabled American Veterans v. Secretary of  Veterans Affairs, 327 F.3d 1339 (Fed. Cir. 2003).  The result  is that the RO must notify the veteran of the applicable  provisions of the VCAA, including what evidence is needed to  support the claims, what evidence VA will develop, and what  evidence the veteran must furnish.  See Quartuccio, supra.    </w:t>
      </w:r>
    </w:p>
    <w:p>
      <w:pPr>
        <w:pStyle w:val="Normal"/>
        <w:rPr/>
      </w:pPr>
      <w:r>
        <w:rPr/>
      </w:r>
    </w:p>
    <w:p>
      <w:pPr>
        <w:pStyle w:val="Normal"/>
        <w:rPr/>
      </w:pPr>
      <w:r>
        <w:rPr/>
        <w:t xml:space="preserve">Accordingly, this case is REMANDED for the following: </w:t>
      </w:r>
    </w:p>
    <w:p>
      <w:pPr>
        <w:pStyle w:val="Normal"/>
        <w:rPr/>
      </w:pPr>
      <w:r>
        <w:rPr/>
      </w:r>
    </w:p>
    <w:p>
      <w:pPr>
        <w:pStyle w:val="Normal"/>
        <w:rPr/>
      </w:pPr>
      <w:r>
        <w:rPr/>
        <w:t xml:space="preserve">1.  The RO must review the claims file  and ensure that all notification and  development action required by  38 U.S.C.A. §§ 5102, 5103, and 5103A  </w:t>
      </w:r>
    </w:p>
    <w:p>
      <w:pPr>
        <w:pStyle w:val="Normal"/>
        <w:rPr/>
      </w:pPr>
      <w:r>
        <w:rPr/>
        <w:t xml:space="preserve">(West Supp. 2002) are fully complied with  and satisfied.  See also 38 C.F.R.  § 3.159 (2002).  Particularly, the RO  must notify the veteran of the applicable  provisions of the VCAA, including what  evidence is needed to support the claims,  what evidence VA will develop, and what  evidence the veteran must furnish. See  Quartuccio v. Principi, 16 Vet. App. 183,  187 (2002) ("Both the statute, 38  U.S.C.A. § 5103(a), and the regulation, 38 C.F.R.  § 3.159, clearly require the Secretary to  notify a claimant which evidence, if any,  will be obtained by the claimant and  which evidence, if any, will be retrieved  by the Secretary.").   </w:t>
      </w:r>
    </w:p>
    <w:p>
      <w:pPr>
        <w:pStyle w:val="Normal"/>
        <w:rPr/>
      </w:pPr>
      <w:r>
        <w:rPr/>
      </w:r>
    </w:p>
    <w:p>
      <w:pPr>
        <w:pStyle w:val="Normal"/>
        <w:rPr/>
      </w:pPr>
      <w:r>
        <w:rPr/>
        <w:t xml:space="preserve">2.  Thereafter, the RO should readjudicate the veteran's claims of  entitlement to service connection for CAD  and hypertension as a result of exposure  to herbicides, a laceration to the head and severe headaches, and left upper lobe granuloma as a result of asbestos exposure.  If the benefits sought on appeal remain denied, the veteran and his representative should be provided a  supplemental statement of the case  </w:t>
      </w:r>
    </w:p>
    <w:p>
      <w:pPr>
        <w:pStyle w:val="Normal"/>
        <w:rPr/>
      </w:pPr>
      <w:r>
        <w:rPr/>
        <w:t xml:space="preserve">(SSOC).  The SSOC must contain notice of all relevant actions taken on the claim for benefits, to include a summary of the evidence and applicable laws and regulations considered pertinent to the issue currently on appeal.  The veteran should be afforded a reasonable opportunity to respond before the record  is returned to the Board for further  review. </w:t>
      </w:r>
    </w:p>
    <w:p>
      <w:pPr>
        <w:pStyle w:val="Normal"/>
        <w:rPr/>
      </w:pPr>
      <w:r>
        <w:rPr/>
      </w:r>
    </w:p>
    <w:p>
      <w:pPr>
        <w:pStyle w:val="Normal"/>
        <w:rPr/>
      </w:pPr>
      <w:r>
        <w:rPr/>
        <w:t xml:space="preserve">The purpose of this REMAND is to ensure due process, and the Board does not intimate any opinion as to the merits of the  case, either favorable or unfavorable, at this time.  The veteran has the right to submit additional evidence and argument on the matter the Board has remanded to the regional office.  Kutscherousky v. West, 12 Vet. App. 369 (1999). </w:t>
      </w:r>
    </w:p>
    <w:p>
      <w:pPr>
        <w:pStyle w:val="Normal"/>
        <w:rPr/>
      </w:pPr>
      <w:r>
        <w:rPr/>
      </w:r>
    </w:p>
    <w:p>
      <w:pPr>
        <w:pStyle w:val="Normal"/>
        <w:rPr/>
      </w:pPr>
      <w:r>
        <w:rPr/>
        <w:t xml:space="preserve">This claim must be afforded expeditious treatment by the RO.   The law requires that all claims that are remanded by the Board of Veterans' Appeals or by the United States Court of  Appeals for Veterans Claims for additional development or other appropriate action must be handled in an expeditious manner.  See The Veterans' Benefits Improvements Act of 1994,  Pub. L. No. 103-446, § 302, 108 Stat. 4645, 4658 (1994), 38 U.S.C.A. § 5101 (West Supp. 2002) (Historical and  Statutory Notes).  In addition, VBA's Adjudication Procedure  Manual, M21-1, Part IV,  directs the ROs to provide expeditious handling of all cases  that have been  remanded by the Board and the Court.  See M21-1, Part IV, paras. 8.44-8.45 and 38.02-38.03. </w:t>
      </w:r>
    </w:p>
    <w:p>
      <w:pPr>
        <w:pStyle w:val="Normal"/>
        <w:rPr/>
      </w:pPr>
      <w:r>
        <w:rPr/>
      </w:r>
    </w:p>
    <w:p>
      <w:pPr>
        <w:pStyle w:val="Normal"/>
        <w:rPr/>
      </w:pPr>
      <w:r>
        <w:rPr/>
      </w:r>
    </w:p>
    <w:p>
      <w:pPr>
        <w:pStyle w:val="Normal"/>
        <w:rPr/>
      </w:pPr>
      <w:r>
        <w:rPr/>
        <w:t xml:space="preserve">John E. Ormond, Jr. Veterans Law Judge, Board of Veterans' Appeals </w:t>
      </w:r>
    </w:p>
    <w:p>
      <w:pPr>
        <w:pStyle w:val="Normal"/>
        <w:rPr/>
      </w:pPr>
      <w:r>
        <w:rPr/>
      </w:r>
    </w:p>
    <w:p>
      <w:pPr>
        <w:pStyle w:val="Normal"/>
        <w:rPr/>
      </w:pPr>
      <w:r>
        <w:rPr/>
        <w:t xml:space="preserve">IMPORTANT NOTICE:  We have attached a VA Form 4597 that tells you what steps you can take if you disagree with our decision.  We are in the process of updating the form to reflect changes in the law effective on December 27, 2001.  See the Veterans Education and Benefits Expansion Act of  </w:t>
      </w:r>
    </w:p>
    <w:p>
      <w:pPr>
        <w:pStyle w:val="Normal"/>
        <w:rPr/>
      </w:pPr>
      <w:r>
        <w:rPr/>
        <w:t xml:space="preserve">2001, Pub. L. No. 107-103, 115 Stat. 976 (2001).  In the meanwhile, please note these important corrections to the advice in the form: </w:t>
      </w:r>
    </w:p>
    <w:p>
      <w:pPr>
        <w:pStyle w:val="Normal"/>
        <w:rPr/>
      </w:pPr>
      <w:r>
        <w:rPr/>
      </w:r>
    </w:p>
    <w:p>
      <w:pPr>
        <w:pStyle w:val="Normal"/>
        <w:rPr/>
      </w:pPr>
      <w:r>
        <w:rPr/>
        <w:tab/>
        <w:t xml:space="preserve">These changes apply to the section entitled "Appeal to the United States Court of Appeals for Veterans Claims."  (1) A "Notice of Disagreement filed on or after November 18, 1988" is no longer required to appeal to the Court.  (2) You are no longer required to file a copy of your Notice of Appeal with VA's General Counsel. In the section entitled "Representation before VA," filing a "Notice of Disagreement with respect to the claim on or after November 18, 1988" is no longer a condition for an attorney-at-law or a VA accredited agent to charge you a fee  for representing you. </w:t>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08:00Z</dcterms:created>
  <dc:creator>John Rossie</dc:creator>
  <dc:description/>
  <cp:keywords/>
  <dc:language>en-US</dc:language>
  <cp:lastModifiedBy>Ray Berilla</cp:lastModifiedBy>
  <dcterms:modified xsi:type="dcterms:W3CDTF">2008-12-05T17:08:00Z</dcterms:modified>
  <cp:revision>2</cp:revision>
  <dc:subject/>
  <dc:title>Citation Nr: 0318847</dc:title>
</cp:coreProperties>
</file>